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82976497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3024966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