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99489787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15847915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