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5255986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7026458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