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4167667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6504350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