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449341108"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408552129"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