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434832042"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642166247"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