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5718938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690643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