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4680365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80811405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