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01063641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68871987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