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160858693"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98610599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