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33556476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72357817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