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91004639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91444809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