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30822005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23856033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