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74275578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74228077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