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92182108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02394400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