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2917355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4077262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