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4442133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393902543"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