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0195669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64770887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