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580139217"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293050552"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