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9434696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1508061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