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1011812"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550960252"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