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67176730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2866347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