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235930527"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180343655"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