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61112623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808081473"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