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75508630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8362095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