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45177715"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58699381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