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137622714"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37051442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