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rukerstyring for JRTax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er legges inn i systemet ved henvendelse til oss.</w:t>
      </w:r>
    </w:p>
    <w:p>
      <w:pPr>
        <w:pStyle w:val="Normal"/>
        <w:rPr/>
      </w:pPr>
      <w:r>
        <w:rPr>
          <w:b/>
          <w:sz w:val="24"/>
          <w:szCs w:val="24"/>
        </w:rPr>
        <w:t>Etter dette vil du få opp påloggingsbilde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114550" cy="1504950"/>
            <wp:effectExtent l="0" t="0" r="0" b="0"/>
            <wp:docPr id="1" name="Bild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ministratoren er nå registrert med JRTaxi i brukernavn og passord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ssordet bør byttes etter første pålogging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ter pålogging – gå på fil – bytt passord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der fil har du nå fått menyen ”Brukere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r er det viktig at det ikke endres noe på bruker JRTaxi.</w:t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38705</wp:posOffset>
                </wp:positionH>
                <wp:positionV relativeFrom="paragraph">
                  <wp:posOffset>252730</wp:posOffset>
                </wp:positionV>
                <wp:extent cx="2028825" cy="3714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4.15pt;margin-top:1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1305</wp:posOffset>
                </wp:positionH>
                <wp:positionV relativeFrom="paragraph">
                  <wp:posOffset>252730</wp:posOffset>
                </wp:positionV>
                <wp:extent cx="1704975" cy="3714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15pt;margin-top:1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Opprett brukere og passord he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855210" cy="3871595"/>
            <wp:effectExtent l="0" t="0" r="0" b="0"/>
            <wp:docPr id="4" name="Bild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 brukere har anledning til å endre sitt passord i filmenyen dersom man gir tilgang til dette. Det er kun bruker JRTaxi som har tilgang til ”brukere” under filmeny. Her er det anledning til å gi og ta bort tilganger etter hvert. Lykke til med brukerstyringe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leppe 20. mai 200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TegnTegn">
    <w:name w:val=" Tegn Tegn"/>
    <w:basedOn w:val="Standardskriftforav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09:00Z</dcterms:created>
  <dc:creator>bruker</dc:creator>
  <dc:description/>
  <cp:keywords/>
  <dc:language>en-US</dc:language>
  <cp:lastModifiedBy>Livar Ohma</cp:lastModifiedBy>
  <cp:lastPrinted>2008-06-02T17:42:00Z</cp:lastPrinted>
  <dcterms:modified xsi:type="dcterms:W3CDTF">2008-06-02T16:11:00Z</dcterms:modified>
  <cp:revision>3</cp:revision>
  <dc:subject/>
  <dc:title/>
</cp:coreProperties>
</file>