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03216049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32309519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