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2035387731"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517662122"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