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885529408"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745241707"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