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481195091"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248636575"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