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7632947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9498827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