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3718413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05055369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