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0992046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9856999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