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493480263"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671872280"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