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57510946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97141692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