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9510525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7812046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