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144380510"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717322598"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