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927076777"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070435876"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