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649708650"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651878343"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