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58798429"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587522875"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