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0143054"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42886638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