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627179666"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136641317"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