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70183890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4284759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