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426484150"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241629821"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