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7518277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7055116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