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30842767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57134088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