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50267706"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648174290"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