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3377080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05636392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